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2/17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PRZYGOTOWANIE DO DRUKU PUBLIKACJI (8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tbl>
      <w:tblPr>
        <w:tblW w:w="825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4661"/>
        <w:gridCol w:w="2693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utor/ tytuł publikacj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zł./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DA W., KUKLA D. (RED.)-PORADNICTWO ZAWODOWE W PROCESIE TRANZY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ASIEJKO I., ŁUKASIK B.-REFLEKSYJNA EDUKACJA METODYCZNEGO DZIAŁANIA W PRACY SOCJAL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ŚNIEWSKA-ŚLIWIŃSKA H.- DIAGNOZA POTRZEB OSÓB STARSZ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ŹNIAK-KRAKOWIAN A. (RED.) - WOKÓŁ NIEPEŁNOSPRAW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ROS V. (RED.) - REGION W KULTU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CZMAREK H. (RED.) - ŻYWIOŁY W JĘZYKU ZAKLĘTE T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JOHNSON S. - FLANNERY O’ CONN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JZNER R. (RED.) - MIĘDZY PRAWDĄ A ZWĄTPIENIEM T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Termin realizacji: w ciągu ……………………….. dni licząc od dnia dostarczenia materiału Wykonawcy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Akapitzlis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4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52:00Z</dcterms:created>
  <dc:creator>Politechnika</dc:creator>
  <dc:description/>
  <dc:language>en-US</dc:language>
  <cp:lastModifiedBy>p.matuszczyk</cp:lastModifiedBy>
  <cp:lastPrinted>2015-08-18T12:45:00Z</cp:lastPrinted>
  <dcterms:modified xsi:type="dcterms:W3CDTF">2017-02-07T08:52:00Z</dcterms:modified>
  <cp:revision>2</cp:revision>
  <dc:subject/>
  <dc:title/>
</cp:coreProperties>
</file>